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SAUGOS DUOMENŲ LAPAS</w:t>
      </w:r>
    </w:p>
    <w:p>
      <w:pPr>
        <w:pStyle w:val="NormalText"/>
        <w:ind w:firstLine="567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. CHEMINĖS MEDŽIAGOS, PREPARATO IR TIEKĖJO PAVADINI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Cheminės medžiagos, preparato pavadinimas: Kalibravimo dujos 2, kodas 962-170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Kiti pavadinimai (sinonimai)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Paskirtis: Skalavimo tirpalas. Naudojamas „In vitro“ diagnostikai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 xml:space="preserve">Konteinerio dydis: suspaustų dujų cilindras, 1 l. 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iekėjas: UAB „Vitrolab“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Adresas: Baltų pr. 36-11, LT-48196 Kaun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elefonas, faksas: (8-37) 33 33 17, faksas (8-37) 33 33 29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elefonas skubiai informacijai suteikti: (8-37) 33 33 29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346"/>
        <w:gridCol w:w="2340"/>
        <w:gridCol w:w="1643"/>
        <w:gridCol w:w="1643"/>
        <w:gridCol w:w="1034"/>
      </w:tblGrid>
      <w:tr>
        <w:trPr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. CHEMINĖS MEDŽIAGOS, PREPARATO SUDĖTIS. INFORMACIJA APIE KOMPONENTU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Empirinė (molekulinė) formulė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Molekulinė masė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Pavojingi komponenta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AS Nr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INECS  Nr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LINCS N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heminis pavadinima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lt-LT"/>
              </w:rPr>
              <w:t>Koncentracija (%) produkto masės (tūrio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umo simbolia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izikos frazės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24-38-9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7727-37-9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7782-44-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Anglies dioksidas (CO2)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azotas (N2)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Deguonis (O2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1,22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88,78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&lt;0,04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Nėra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3. CHEMINĖS MEDŽIAGOS, PREPARATO </w:t>
            </w:r>
            <w:r>
              <w:rPr>
                <w:rFonts w:cs="Times New Roman" w:ascii="Times New Roman" w:hAnsi="Times New Roman"/>
                <w:caps/>
                <w:lang w:val="lt-LT"/>
              </w:rPr>
              <w:t>Galimi pavoja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Gaminys gali sukelti nušalimą dėl spartaus garavimo. Plati ekspozicija gali sukelti sukelti sunkų kvėpavimą. Ypatingais atvejais, rizikinga netekti sąmonės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4. PIRMOSIOS MEDICINOS PAGALBOS PRIEMONĖS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Cheminės medžiagos, preparato patekimo į organizmą būda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Įkvėpus: išvesti žmogų į gryną orą ir nuraminus žmogų jį stebėti. Jei būtina, vežti žmogų į ligoninę ir pasiimti šį saugos duomenų lapą ir instrukcijas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Patekus ant odos: Nušalimas. Negalima nurengti, reikia nuplauti dideliu kiekiu drugno vandens. Iškviesti greitąją pagalbą. Pratęsti plovimą vežant į ligoninę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Patekus į akis: Nedelsiant plauti dideliu kiekiu drugno vandens. Pašalinti bet kokius kontaktinius lęšius ir plauti pakėlus akių vokus. Iškviesti greitąją pagalbą. Pratęsti plovimą vežant į ligoninę. Pasiimti kartu ir šias instrukcijas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Prarijus: </w:t>
            </w:r>
            <w:r>
              <w:rPr>
                <w:rFonts w:cs="Times New Roman" w:ascii="Times New Roman" w:hAnsi="Times New Roman"/>
                <w:u w:val="single"/>
                <w:lang w:val="lt-LT"/>
              </w:rPr>
              <w:t xml:space="preserve">Nedelsiant praskalauti burną ir gerti daug skysčių. Stebėti žmogų. Jeigu nemalonus jausmas išlieka vežti į ligoninę ir pasiimti instrukcijas kartu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5. PRIEŠGAISRINĖS PRIEMONĖ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minys nedegu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isro gesinimo priemonės: naudokite aplinkinių medžiagų gaisro gesinimo priemones. Atšaldykite balionus, kurie pateko į šilumą, vandens srove ir pašalinkite juos, jeigu nėra riziko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Specifiniai pavojai: labai įkaitinus balioną jis gali sprogti dėl per didelio slėgio. 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6. AVARIJŲ LIKVIDAVIMO PRIEMONĖ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Asmeninė apsauga: Jeigu dujos išsiskyrė, užsukite tiekimą ir užtikrinkite gerą vėdinimą. Jeigu reikia panaudokite oro tiekimo, kvėpavimo aparatus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Aplinkos apsaugos priemonės: konkrečių nėra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Išvalymo metodai: nutekėjęs balionas turi būti perkeltas į patalpą su gera ventiliacija. 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7. CHEMINĖS MEDŽIAGOS, PREPARATO NAUDOJIMAS IR SANDĖLIAVI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Laikymas: turi būti geros higieninės sąlygos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augojimas: Saugoti šaltoje, nuo ugnies apsaugotoje patalpoje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8. CHEMINĖS MEDŽIAGOS, PREPARATO POVEIKIO PREVEN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Techninės priemonės: Numatyti atitinkamą vėdinimą. Laikytis saugos taisyklių ir sumažinti įkvėpimo riziką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oveikio ribos darbo vietoje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heminis pavadinimas:       Ekspozicijos limitas:        nuoroda: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Anglies dioksidas                5000 ppm                         ACGIH (USA,2002), OSHA (USA, 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lt-LT"/>
              </w:rPr>
              <w:t>2002), Danija TLV (2002)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cantSplit w:val="true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9. CHEMINĖS MEDŽIAGOS, PREPARATO F</w:t>
            </w:r>
            <w:r>
              <w:rPr>
                <w:rFonts w:cs="Times New Roman" w:ascii="Times New Roman" w:hAnsi="Times New Roman"/>
                <w:caps/>
                <w:lang w:val="lt-LT"/>
              </w:rPr>
              <w:t>IZIkiNĖ</w:t>
            </w:r>
            <w:r>
              <w:rPr>
                <w:rFonts w:cs="Times New Roman" w:ascii="Times New Roman" w:hAnsi="Times New Roman"/>
                <w:lang w:val="lt-LT"/>
              </w:rPr>
              <w:t>S IR CHEMINĖS SAVYBĖS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Spalva: bespalvi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Kvapas: aštru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pH: nėra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lydymosi temperatūra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virimo temperatūra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 xml:space="preserve">irimo temperatūra: nėra  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Pliūpsnio temperatūra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Sprogumo ribos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rų slėgis: 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pecifinė masė, tankis g/cm</w:t>
            </w:r>
            <w:r>
              <w:rPr>
                <w:rFonts w:cs="Times New Roman" w:ascii="Times New Roman" w:hAnsi="Times New Roman"/>
                <w:vertAlign w:val="superscript"/>
                <w:lang w:val="lt-LT"/>
              </w:rPr>
              <w:t>3</w:t>
            </w:r>
            <w:r>
              <w:rPr>
                <w:rFonts w:cs="Times New Roman" w:ascii="Times New Roman" w:hAnsi="Times New Roman"/>
                <w:lang w:val="lt-LT"/>
              </w:rPr>
              <w:t>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Tirpumas (vandenyje,)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iti: nėra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10. CHEMINĖS MEDŽIAGOS, PREPARATO STABILUMAS IR </w:t>
            </w:r>
            <w:r>
              <w:rPr>
                <w:rFonts w:cs="Times New Roman" w:ascii="Times New Roman" w:hAnsi="Times New Roman"/>
                <w:caps/>
                <w:lang w:val="lt-LT"/>
              </w:rPr>
              <w:t>REAKTinguMAS</w:t>
            </w:r>
            <w:r>
              <w:rPr>
                <w:rFonts w:cs="Times New Roman" w:ascii="Times New Roman" w:hAnsi="Times New Roman"/>
                <w:lang w:val="lt-LT"/>
              </w:rPr>
              <w:t xml:space="preserve">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Stabilumas: Stabil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ąlygos / medžiagų vengimas: šildy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i skilimo produktai: nėra</w:t>
            </w:r>
          </w:p>
        </w:tc>
      </w:tr>
    </w:tbl>
    <w:p>
      <w:pPr>
        <w:pStyle w:val="NormalText"/>
        <w:ind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1. TOKSIKOLOGINĖ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Įkvėpu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lt-LT"/>
              </w:rPr>
              <w:t>Pernelyg didelis anglies dioksido poveikis gali sukelti sunkų kvėpavimą, prakaitavimą, galvos skausmą ir svaigim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taktas su oda: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lang w:val="lt-LT"/>
              </w:rPr>
              <w:t xml:space="preserve">Nušalimo atveju: odos paraudimas, skausmas, rimti nudegimai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taktas su akimis: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lang w:val="lt-LT"/>
              </w:rPr>
              <w:t>Nušalimo atveju: oparaudimas, skausmas, sutrikęs regėjima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Nurijus: 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lt-LT"/>
              </w:rPr>
              <w:t>Mažai tikėtina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Ilgalaikos poveikis: nežinoma jokių. 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2. EKOLOGINĖ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Mobilumas: išgaruo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kilimas: netaikom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Ekotoksiškumas: anglies dioksidas prisideda prie šiltnamio efekto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3. CHEMINĖS MEDŽIAGOS, PREPARATO ATLIEKŲ TVARKY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WC-code (European Waste Catalogue)(Europos atliekų katalogo kodas):            16 05 05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Abfallsschlüsselnummern in Austria (ÖNORM S2100)(Austrijos):                59803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unaikinti pagal vietinių įstatymų reikalavimus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585"/>
        <w:gridCol w:w="1381"/>
        <w:gridCol w:w="2340"/>
        <w:gridCol w:w="1080"/>
        <w:gridCol w:w="1260"/>
      </w:tblGrid>
      <w:tr>
        <w:trPr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pacing w:before="80" w:after="80"/>
              <w:ind w:hanging="0"/>
              <w:jc w:val="left"/>
              <w:rPr>
                <w:rFonts w:ascii="Times New Roman" w:hAnsi="Times New Roman" w:cs="Times New Roman"/>
                <w:caps/>
                <w:lang w:val="lt-LT"/>
              </w:rPr>
            </w:pPr>
            <w:r>
              <w:rPr>
                <w:rFonts w:cs="Times New Roman" w:ascii="Times New Roman" w:hAnsi="Times New Roman"/>
                <w:caps/>
                <w:lang w:val="lt-LT"/>
              </w:rPr>
              <w:t xml:space="preserve">14. CHEMINĖS MEDŽIAGOS, PREPARATO vežimAS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orminio dokumento pavadinima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heminės medžiagos, preparato pavadinima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o krovinio kod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umo klas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JT numer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kuotės grupė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Jūra (IMDG)</w:t>
            </w:r>
          </w:p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Žemė (RID/ADR)</w:t>
            </w:r>
          </w:p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Oras (ICAO/IATA)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USPAUSTOS DUJOS, N.O.S (deguonis, azotas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.2, EmS: F-C, S-V</w:t>
            </w:r>
          </w:p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.2.</w:t>
            </w:r>
          </w:p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15. TEISINĖ </w:t>
            </w:r>
            <w:r>
              <w:rPr>
                <w:rFonts w:cs="Times New Roman" w:ascii="Times New Roman" w:hAnsi="Times New Roman"/>
                <w:caps/>
                <w:lang w:val="lt-LT"/>
              </w:rPr>
              <w:t xml:space="preserve">REGLAMENTACIJA ir informacija, NURODYTA medžiagos preparato pakuotės etiketėje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b/>
                <w:b/>
                <w:caps/>
                <w:lang w:val="lt-LT"/>
              </w:rPr>
            </w:pPr>
            <w:r>
              <w:rPr>
                <w:rFonts w:cs="Times New Roman" w:ascii="Times New Roman" w:hAnsi="Times New Roman"/>
                <w:b/>
                <w:caps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Informacija, nurodyta cheminės medžiagos preparato pakuotės (taros) etiketėje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Firmai „Radiometer medical ApS atestuojant gaminį 2005, gegužės 9 d., nustatyta, kad pagal EEB reikalavimus 67/548/EEC ir 99/45/EEC gaminys nėra priskiriamas klasifikuojamų ir ženklinamų gaminių kategorijai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hanging="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6. KITA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augos duomenų lapas atitinka JAV ANSI standartą (ANSI 2400.1-1993 ir tarptautinį standartą (ISO 11041-1)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iešinio Nr. 28932-A4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Versijos Nr.: 5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Paruoštas pagal: „Radiometer medical ApS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Versijos Nr.: 1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Data: 2005, gegužės mėn. 09 d. </w:t>
            </w:r>
          </w:p>
        </w:tc>
      </w:tr>
    </w:tbl>
    <w:p>
      <w:pPr>
        <w:pStyle w:val="NormalText"/>
        <w:ind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ba"/>
    <w:family w:val="roman"/>
    <w:pitch w:val="default"/>
  </w:font>
  <w:font w:name="TIMES NEW ROMAN LT">
    <w:altName w:val="Times New Roman"/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838" w:leader="none"/>
      </w:tabs>
      <w:rPr/>
    </w:pPr>
    <w:r>
      <w:rPr/>
      <w:t>Kalibravimo dujos II, kodas 962-170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/>
      <w:t xml:space="preserve">lapas iš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395"/>
    </w:tblGrid>
    <w:tr>
      <w:trPr/>
      <w:tc>
        <w:tcPr>
          <w:tcW w:w="4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Text"/>
            <w:ind w:hanging="0"/>
            <w:jc w:val="left"/>
            <w:rPr>
              <w:rFonts w:ascii="Times New Roman" w:hAnsi="Times New Roman" w:cs="Times New Roman"/>
              <w:lang w:val="lt-LT"/>
            </w:rPr>
          </w:pPr>
          <w:r>
            <w:rPr>
              <w:rFonts w:cs="Times New Roman" w:ascii="Times New Roman" w:hAnsi="Times New Roman"/>
              <w:lang w:val="lt-LT"/>
            </w:rPr>
            <w:t>Saugos duomenų lapas</w:t>
            <w:br/>
            <w:t>(pagal direktyvas 91/155/EEB ir  2001/58/EB)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Text"/>
            <w:ind w:hanging="0"/>
            <w:jc w:val="left"/>
            <w:rPr>
              <w:rFonts w:ascii="Times New Roman" w:hAnsi="Times New Roman" w:cs="Times New Roman"/>
              <w:lang w:val="lt-LT"/>
            </w:rPr>
          </w:pPr>
          <w:r>
            <w:rPr>
              <w:rStyle w:val="PageNumber"/>
              <w:rFonts w:cs="Times New Roman" w:ascii="Times New Roman" w:hAnsi="Times New Roman"/>
              <w:sz w:val="20"/>
              <w:lang w:val="lt-LT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end"/>
          </w:r>
          <w:r>
            <w:rPr>
              <w:rFonts w:cs="Times New Roman" w:ascii="Times New Roman" w:hAnsi="Times New Roman"/>
              <w:lang w:val="lt-LT"/>
            </w:rPr>
            <w:t xml:space="preserve"> </w:t>
          </w:r>
          <w:r>
            <w:rPr>
              <w:rFonts w:cs="Times New Roman" w:ascii="Times New Roman" w:hAnsi="Times New Roman"/>
              <w:lang w:val="lt-LT"/>
            </w:rPr>
            <w:t xml:space="preserve">lapas  iš       </w:t>
          </w:r>
          <w:r>
            <w:rPr>
              <w:rStyle w:val="PageNumber"/>
              <w:rFonts w:cs="Times New Roman" w:ascii="Times New Roman" w:hAnsi="Times New Roman"/>
              <w:sz w:val="20"/>
              <w:lang w:val="lt-LT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end"/>
          </w:r>
          <w:r>
            <w:rPr>
              <w:rFonts w:cs="Times New Roman" w:ascii="Times New Roman" w:hAnsi="Times New Roman"/>
              <w:lang w:val="lt-LT"/>
            </w:rPr>
            <w:t xml:space="preserve">         lapų</w:t>
            <w:br/>
          </w:r>
          <w:r>
            <w:rPr>
              <w:rFonts w:cs="Times New Roman" w:ascii="Times New Roman" w:hAnsi="Times New Roman"/>
              <w:caps/>
              <w:lang w:val="lt-LT"/>
            </w:rPr>
            <w:t>p</w:t>
          </w:r>
          <w:r>
            <w:rPr>
              <w:rFonts w:cs="Times New Roman" w:ascii="Times New Roman" w:hAnsi="Times New Roman"/>
              <w:lang w:val="lt-LT"/>
            </w:rPr>
            <w:t xml:space="preserve">ildymo data: </w:t>
          </w:r>
          <w:r>
            <w:rPr>
              <w:rFonts w:cs="Times New Roman" w:ascii="Times New Roman" w:hAnsi="Times New Roman"/>
              <w:lang w:val="lt-LT"/>
            </w:rPr>
            <w:fldChar w:fldCharType="begin"/>
          </w:r>
          <w:r>
            <w:rPr>
              <w:rFonts w:cs="Times New Roman" w:ascii="Times New Roman" w:hAnsi="Times New Roman"/>
              <w:lang w:val="lt-LT"/>
            </w:rPr>
            <w:instrText xml:space="preserve"> DATE \@"yyyy\.MM\.dd" </w:instrText>
          </w:r>
          <w:r>
            <w:rPr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Fonts w:cs="Times New Roman" w:ascii="Times New Roman" w:hAnsi="Times New Roman"/>
              <w:lang w:val="lt-LT"/>
            </w:rPr>
            <w:t>2026.07.28</w:t>
          </w:r>
          <w:r>
            <w:rPr>
              <w:rFonts w:cs="Times New Roman" w:ascii="Times New Roman" w:hAnsi="Times New Roman"/>
              <w:lang w:val="lt-LT"/>
            </w:rPr>
            <w:fldChar w:fldCharType="end"/>
          </w:r>
        </w:p>
        <w:p>
          <w:pPr>
            <w:pStyle w:val="NormalText"/>
            <w:ind w:hanging="0"/>
            <w:jc w:val="left"/>
            <w:rPr/>
          </w:pPr>
          <w:r>
            <w:rPr>
              <w:rFonts w:cs="Times New Roman" w:ascii="Times New Roman" w:hAnsi="Times New Roman"/>
              <w:caps/>
              <w:lang w:val="lt-LT"/>
            </w:rPr>
            <w:t>p</w:t>
          </w:r>
          <w:r>
            <w:rPr>
              <w:rFonts w:cs="Times New Roman" w:ascii="Times New Roman" w:hAnsi="Times New Roman"/>
              <w:lang w:val="lt-LT"/>
            </w:rPr>
            <w:t xml:space="preserve">askutinio peržiūrėjimo data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ija">
    <w:name w:val="Linija"/>
    <w:basedOn w:val="Normal"/>
    <w:qFormat/>
    <w:pPr>
      <w:jc w:val="center"/>
    </w:pPr>
    <w:rPr>
      <w:rFonts w:ascii="TimesLT;Times New Roman" w:hAnsi="TimesLT;Times New Roman" w:cs="TimesLT;Times New Roman"/>
      <w:sz w:val="12"/>
      <w:lang w:val="en-US"/>
    </w:rPr>
  </w:style>
  <w:style w:type="paragraph" w:styleId="Bodytext">
    <w:name w:val="Body text"/>
    <w:qFormat/>
    <w:pPr>
      <w:widowControl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Prezidentas">
    <w:name w:val="Prezidentas"/>
    <w:qFormat/>
    <w:pPr>
      <w:widowControl/>
      <w:tabs>
        <w:tab w:val="clear" w:pos="1296"/>
        <w:tab w:val="right" w:pos="9808" w:leader="none"/>
      </w:tabs>
      <w:bidi w:val="0"/>
    </w:pPr>
    <w:rPr>
      <w:rFonts w:ascii="TimesLT;Times New Roman" w:hAnsi="TimesLT;Times New Roman" w:eastAsia="Times New Roman" w:cs="TimesLT;Times New Roman"/>
      <w:caps/>
      <w:color w:val="auto"/>
      <w:sz w:val="20"/>
      <w:szCs w:val="20"/>
      <w:lang w:val="en-US" w:bidi="ar-SA" w:eastAsia="zh-CN"/>
    </w:rPr>
  </w:style>
  <w:style w:type="paragraph" w:styleId="Patvirtinta">
    <w:name w:val="Patvirtinta"/>
    <w:qFormat/>
    <w:pPr>
      <w:widowControl/>
      <w:tabs>
        <w:tab w:val="clear" w:pos="1296"/>
        <w:tab w:val="left" w:pos="1304" w:leader="none"/>
        <w:tab w:val="left" w:pos="1457" w:leader="none"/>
        <w:tab w:val="left" w:pos="1604" w:leader="none"/>
        <w:tab w:val="left" w:pos="1757" w:leader="none"/>
      </w:tabs>
      <w:bidi w:val="0"/>
      <w:ind w:left="5953" w:hanging="0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CentrBold">
    <w:name w:val="CentrBold"/>
    <w:qFormat/>
    <w:pPr>
      <w:widowControl/>
      <w:bidi w:val="0"/>
      <w:jc w:val="center"/>
    </w:pPr>
    <w:rPr>
      <w:rFonts w:ascii="TimesLT;Times New Roman" w:hAnsi="TimesLT;Times New Roman" w:eastAsia="Times New Roman" w:cs="TimesLT;Times New Roman"/>
      <w:b/>
      <w:caps/>
      <w:color w:val="auto"/>
      <w:sz w:val="20"/>
      <w:szCs w:val="20"/>
      <w:lang w:val="en-US" w:bidi="ar-SA" w:eastAsia="zh-CN"/>
    </w:rPr>
  </w:style>
  <w:style w:type="paragraph" w:styleId="NormalText">
    <w:name w:val="Normal Text"/>
    <w:basedOn w:val="Normal"/>
    <w:qFormat/>
    <w:pPr>
      <w:ind w:firstLine="720"/>
      <w:jc w:val="both"/>
    </w:pPr>
    <w:rPr>
      <w:rFonts w:ascii="TIMES NEW ROMAN LT;Times New Roman" w:hAnsi="TIMES NEW ROMAN LT;Times New Roman" w:cs="TIMES NEW ROMAN LT;Times New Roman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3:41:00Z</dcterms:created>
  <dc:creator>Kazys</dc:creator>
  <dc:description/>
  <cp:keywords/>
  <dc:language>en-US</dc:language>
  <cp:lastModifiedBy>Danute</cp:lastModifiedBy>
  <cp:lastPrinted>2011-02-21T13:28:00Z</cp:lastPrinted>
  <dcterms:modified xsi:type="dcterms:W3CDTF">2011-02-21T11:28:00Z</dcterms:modified>
  <cp:revision>7</cp:revision>
  <dc:subject/>
  <dc:title>SAUGOS DUOMENŲ LAPAS</dc:title>
</cp:coreProperties>
</file>